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omania. Any dispute arising out of or in connection with this guarantee shall be referred to the courts of Timis.</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Dinu Adrian (BD/CTG21 GS/OBR111-EMEA6)</cp:lastModifiedBy>
  <cp:lastPrinted>2012-09-24T11:31:00Z</cp:lastPrinted>
  <dcterms:modified xsi:type="dcterms:W3CDTF">2023-03-31T11:16: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