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 / Municipality of Jimbolia / 03 -RE</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medical instruments, tools and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unicipality of Jimbolia, T. Vladimirescu street, no. 81, Jimbolia, Timis County.</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Dinu Adrian (BD/CTG21 GS/OBR131-EMEA6)</cp:lastModifiedBy>
  <cp:lastPrinted>2012-09-24T11:39:00Z</cp:lastPrinted>
  <dcterms:modified xsi:type="dcterms:W3CDTF">2023-06-27T15:42:00Z</dcterms:modified>
  <cp:revision>5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