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015740992"/>
            <w:bookmarkStart w:id="1" w:name="__Fieldmark__0_101574099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015740992"/>
            <w:bookmarkStart w:id="3" w:name="__Fieldmark__1_101574099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015740992"/>
            <w:bookmarkStart w:id="5" w:name="__Fieldmark__2_101574099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015740992"/>
            <w:bookmarkStart w:id="7" w:name="__Fieldmark__3_101574099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015740992"/>
            <w:bookmarkStart w:id="10" w:name="__Fieldmark__4_101574099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015740992"/>
            <w:bookmarkStart w:id="12" w:name="__Fieldmark__5_101574099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015740992"/>
            <w:bookmarkStart w:id="15" w:name="__Fieldmark__6_101574099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015740992"/>
            <w:bookmarkStart w:id="17" w:name="__Fieldmark__7_101574099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015740992"/>
            <w:bookmarkStart w:id="20" w:name="__Fieldmark__8_101574099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015740992"/>
            <w:bookmarkStart w:id="22" w:name="__Fieldmark__9_101574099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015740992"/>
            <w:bookmarkStart w:id="25" w:name="__Fieldmark__10_101574099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015740992"/>
            <w:bookmarkStart w:id="27" w:name="__Fieldmark__11_101574099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015740992"/>
            <w:bookmarkStart w:id="30" w:name="__Fieldmark__12_101574099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015740992"/>
            <w:bookmarkStart w:id="32" w:name="__Fieldmark__13_101574099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015740992"/>
            <w:bookmarkStart w:id="35" w:name="__Fieldmark__14_101574099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015740992"/>
            <w:bookmarkStart w:id="37" w:name="__Fieldmark__15_101574099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015740992"/>
            <w:bookmarkStart w:id="42" w:name="__Fieldmark__16_101574099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015740992"/>
            <w:bookmarkStart w:id="44" w:name="__Fieldmark__17_101574099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015740992"/>
            <w:bookmarkStart w:id="50" w:name="__Fieldmark__18_101574099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015740992"/>
            <w:bookmarkStart w:id="52" w:name="__Fieldmark__19_101574099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015740992"/>
            <w:bookmarkStart w:id="59" w:name="__Fieldmark__20_101574099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015740992"/>
            <w:bookmarkStart w:id="61" w:name="__Fieldmark__21_101574099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015740992"/>
            <w:bookmarkStart w:id="67" w:name="__Fieldmark__22_101574099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015740992"/>
            <w:bookmarkStart w:id="69" w:name="__Fieldmark__23_101574099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015740992"/>
            <w:bookmarkStart w:id="75" w:name="__Fieldmark__24_101574099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015740992"/>
            <w:bookmarkStart w:id="77" w:name="__Fieldmark__25_101574099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015740992"/>
            <w:bookmarkStart w:id="79" w:name="__Fieldmark__26_101574099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015740992"/>
            <w:bookmarkStart w:id="81" w:name="__Fieldmark__27_101574099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015740992"/>
            <w:bookmarkStart w:id="84" w:name="__Fieldmark__28_101574099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015740992"/>
            <w:bookmarkStart w:id="86" w:name="__Fieldmark__29_101574099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015740992"/>
            <w:bookmarkStart w:id="88" w:name="__Fieldmark__30_101574099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015740992"/>
            <w:bookmarkStart w:id="90" w:name="__Fieldmark__31_1015740992"/>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015740992"/>
            <w:bookmarkStart w:id="93" w:name="__Fieldmark__32_101574099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015740992"/>
            <w:bookmarkStart w:id="95" w:name="__Fieldmark__33_101574099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015740992"/>
            <w:bookmarkStart w:id="97" w:name="__Fieldmark__34_101574099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015740992"/>
            <w:bookmarkStart w:id="99" w:name="__Fieldmark__35_101574099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015740992"/>
            <w:bookmarkStart w:id="101" w:name="__Fieldmark__36_101574099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015740992"/>
            <w:bookmarkStart w:id="103" w:name="__Fieldmark__37_101574099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015740992"/>
            <w:bookmarkStart w:id="105" w:name="__Fieldmark__38_101574099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015740992"/>
            <w:bookmarkStart w:id="107" w:name="__Fieldmark__39_101574099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015740992"/>
            <w:bookmarkStart w:id="109" w:name="__Fieldmark__40_101574099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015740992"/>
            <w:bookmarkStart w:id="111" w:name="__Fieldmark__41_101574099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015740992"/>
            <w:bookmarkStart w:id="113" w:name="__Fieldmark__42_101574099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015740992"/>
            <w:bookmarkStart w:id="115" w:name="__Fieldmark__43_1015740992"/>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015740992"/>
            <w:bookmarkStart w:id="117" w:name="__Fieldmark__44_101574099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015740992"/>
            <w:bookmarkStart w:id="119" w:name="__Fieldmark__45_101574099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015740992"/>
            <w:bookmarkStart w:id="121" w:name="__Fieldmark__46_101574099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015740992"/>
            <w:bookmarkStart w:id="123" w:name="__Fieldmark__47_101574099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015740992"/>
            <w:bookmarkStart w:id="125" w:name="__Fieldmark__48_101574099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015740992"/>
            <w:bookmarkStart w:id="127" w:name="__Fieldmark__49_1015740992"/>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015740992"/>
            <w:bookmarkStart w:id="129" w:name="__Fieldmark__50_101574099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015740992"/>
            <w:bookmarkStart w:id="131" w:name="__Fieldmark__51_1015740992"/>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015740992"/>
            <w:bookmarkStart w:id="134" w:name="__Fieldmark__52_101574099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015740992"/>
            <w:bookmarkStart w:id="136" w:name="__Fieldmark__53_101574099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015740992"/>
            <w:bookmarkStart w:id="138" w:name="__Fieldmark__54_101574099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015740992"/>
            <w:bookmarkStart w:id="140" w:name="__Fieldmark__55_101574099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015740992"/>
            <w:bookmarkStart w:id="142" w:name="__Fieldmark__56_101574099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015740992"/>
            <w:bookmarkStart w:id="144" w:name="__Fieldmark__57_1015740992"/>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015740992"/>
            <w:bookmarkStart w:id="146" w:name="__Fieldmark__58_1015740992"/>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015740992"/>
            <w:bookmarkStart w:id="148" w:name="__Fieldmark__59_101574099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015740992"/>
            <w:bookmarkStart w:id="150" w:name="__Fieldmark__60_1015740992"/>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015740992"/>
            <w:bookmarkStart w:id="152" w:name="__Fieldmark__61_1015740992"/>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015740992"/>
            <w:bookmarkStart w:id="154" w:name="__Fieldmark__62_1015740992"/>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015740992"/>
            <w:bookmarkStart w:id="156" w:name="__Fieldmark__63_1015740992"/>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